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90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20"/>
          <w:szCs w:val="20"/>
          <w:u w:val="single"/>
          <w:lang w:val="en-US" w:eastAsia="en-US"/>
        </w:rPr>
      </w:pPr>
      <w:r>
        <w:rPr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т 27 сентября 2011г. №26/50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7"/>
          <w:szCs w:val="27"/>
        </w:rPr>
        <w:t>Об отмене решения Собрания представителей г.Владикавказ от 11.11.2005г. «Об утверждении базовых ставок арендной платы, границ зон различной градостроительной ценности и Положения о порядке определения размера, условиях и сроках внесения арендной  платы за земли, находящиеся в государственной и муниципальной собственности на территории муниципального образования г.Владикавказ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Согласно постановлению Правительства Республики Северная Осетия-Алания от 27.12.2010г. № 380 «О порядке определения размера арендной платы, условиях и сроках внесения арендной платы за земельные участки, находящиеся в собственности Республики Северная Осетия-Алания, а также за не разграниченные земельные участки, расположенные на территории городского округа г.Владикавказ» и решению Собрания представителей г.Владикавказ от 04.02.2011г. № 20/1 «Об утверждении размера и срока внесения арендной платы за земли, находящиеся в муниципальной собственности муниципального образования г.Владикавказ» принят Порядок определения размера арендной платы (от кадастровой стоимости), условия и сроки внесения арендной платы за земельные участки, в связи с чем, руководствуясь Уставом муниципального образования город Владикавказ, двадцать шестая сессия Собрания представителей г.Владикавказ  </w:t>
      </w:r>
      <w:r>
        <w:rPr>
          <w:b/>
          <w:sz w:val="27"/>
          <w:szCs w:val="27"/>
        </w:rPr>
        <w:t>р е ш а е т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Решение Собрания представителей г.Владикавказ от 11.11.2005г. «Об утверждении базовых ставок арендной платы, границ зон различной градостроительной ценности и Положения о порядке определения размера, условиях и сроках внесения арендной  платы за земли, находящиеся в государственной и муниципальной собственности на территории муниципального образования г.Владикавказ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Контроль исполнения настоящего решения возложить на первого заместителя Собрания представителей г.Владикавказ Ч.М.  Зангие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Глава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Б. Икоева</w:t>
      </w:r>
    </w:p>
    <w:sectPr>
      <w:type w:val="nextPage"/>
      <w:pgSz w:w="11906" w:h="16838"/>
      <w:pgMar w:left="126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46:00Z</dcterms:created>
  <dc:creator>User</dc:creator>
  <dc:description/>
  <cp:keywords/>
  <dc:language>en-US</dc:language>
  <cp:lastModifiedBy>User</cp:lastModifiedBy>
  <cp:lastPrinted>2011-09-15T09:58:00Z</cp:lastPrinted>
  <dcterms:modified xsi:type="dcterms:W3CDTF">2011-09-30T07:33:00Z</dcterms:modified>
  <cp:revision>28</cp:revision>
  <dc:subject/>
  <dc:title>ПРОЕКТ </dc:title>
</cp:coreProperties>
</file>